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NTAD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LE1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adora de color blanc de 7 k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tura per dava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eficiència energètica: 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d’eficiència de centrifugat: 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at màxima centrifugat (rpm): 1200 rp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orollo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s L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37" w:right="113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b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RESIDÈNCIA D’AVIS D’HOSPITALET DE L’INFANT</w:t>
    </w:r>
    <w:r>
      <w:rPr>
        <w:rFonts w:cs="Arial" w:ascii="Arial" w:hAnsi="Arial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15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7:45:00Z</dcterms:modified>
  <cp:revision>5</cp:revision>
  <dc:subject/>
  <dc:title>ESTERILITZADOR A VAPOR DE 20 LITRES</dc:title>
</cp:coreProperties>
</file>